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rPr>
          <w:rFonts w:ascii="宋体;SimSun" w:hAnsi="宋体;SimSun" w:cs="宋体;SimSun"/>
          <w:color w:val="000000"/>
          <w:sz w:val="24"/>
          <w:szCs w:val="24"/>
        </w:rPr>
      </w:pPr>
      <w:r>
        <w:rPr>
          <w:rFonts w:cs="Arial" w:ascii="Arial" w:hAnsi="Arial"/>
          <w:bCs/>
          <w:color w:val="000000"/>
          <w:sz w:val="21"/>
          <w:szCs w:val="21"/>
        </w:rPr>
        <w:t xml:space="preserve">Software: </w:t>
      </w:r>
      <w:r>
        <w:rPr>
          <w:rFonts w:cs="Arial" w:ascii="Arial" w:hAnsi="Arial"/>
          <w:b/>
          <w:bCs/>
          <w:color w:val="000000"/>
          <w:sz w:val="21"/>
          <w:szCs w:val="21"/>
        </w:rPr>
        <w:t xml:space="preserve">sendmail </w:t>
      </w:r>
      <w:r>
        <w:rPr>
          <w:rFonts w:cs="宋体;SimSun" w:ascii="宋体;SimSun" w:hAnsi="宋体;SimSun"/>
          <w:color w:val="000000"/>
          <w:sz w:val="24"/>
          <w:szCs w:val="24"/>
        </w:rPr>
        <w:t>8.15.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Sun Microsystems, Inc.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6, Tony Sanders &lt;sanders@earth.com&gt; Rights are hereby granted to download, use, modify, sell, copy,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Motorola, Inc. sp 1 Permission to use, copy, modify and distribute without charge this software, documentation, etc. is granted, provided that this comment and the author's name is retained. The author nor Motorola assume any responsibility for problems resulting from the use of this software. SH SEE ALSO nf fBsendmail(8)\fR fISendmail Installation and Operation Guide\fR. fi SHAR_EOF chmod 0444 man/cqueue.1 || echo 'restore of man/cqueue.1 failed' Wc_c="`wc -c &lt; 'man/cqueue.1'`" test 5212 -eq "$Wc_c" || echo 'man/cqueue.1: original size 5212, current size' "$Wc_c" fi man/postclip.1 ============== if test -f 'man/postclip.1' -a X"$1" != X"-c"; then echo 'x - skipping man/postclip.1 (File already exists)' else echo 'x - extracting man/postclip.1 (Text)' sed 's/^X//' &lt;&lt; 'SHAR_EOF' &gt; 'man/postclip.1' &amp;amp;&amp;amp; TH POSTCLIP 1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Motorola, Inc. sp 1 Permission to use, copy, modify and distribute without charge this software, documentation, etc. is granted, provided that this comment and the author's name is retained. The author nor Motorola assume any responsibility for problems resulting from the use of this software. SH SEE ALSO nf fBsendmail(8)\fR fi SHAR_EOF chmod 0444 man/postclip.1 || echo 'restore of man/postclip.1 failed' Wc_c="`wc -c &lt; 'man/postclip.1'`" test 2078 -eq "$Wc_c" || echo 'man/postclip.1: original size 2078, current size' "$Wc_c" fi src/cqueue ============== if test ! -d 'src'; then echo 'x - creating directory src' mkdir 'src' fi if test -f 'src/cqueue' -a X"$1" != X"-c"; then echo 'x - skipping src/cqueue (File already exists)' else echo 'x - extracting src/cqueue (Text)' sed 's/^X//' &lt;&lt; 'SHAR_EOF' &gt; 'src/cqueue' &amp;amp;&amp;amp; usr/local/ustart/bin/suidpe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Proofpoint, Inc. and its suppliers. All rights reserved. BR&gt; By using this file, you agree to the terms and conditions set forth in the LICENSE. FONT&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2 Proofpoint, Inc. and its suppliers. All rights reserved. BR&gt; By using this file, you agree to the terms and conditions set forth in the LICENSE. FONT&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roofpoint, Inc. and its suppliers. All rights reserved. BR&gt; By using this file, you agree to the terms and conditions set forth in the LICENSE. FONT&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 Proofpoint, Inc. and its suppliers. All rights reserved. BR&gt; By using this file, you agree to the terms and conditions set forth in the LICENSE. FONT&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7, 2009-2012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Proofpoint, Inc. and its suppliers. All rights reserved. BR&gt; By using this file, you agree to the terms and conditions set forth in the LICENSE. FONT&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Proofpoint, Inc. and its suppliers. All rights reserved. BR&gt; By using this file, you agree to the terms and conditions set forth in the LICENSE. FONT&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roofpoint, Inc. and its suppliers. All rights reserved. BR&gt; By using this file, you agree to the terms and conditions set forth in the LICENSE. FONT&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Proofpoint, Inc. and its suppliers. All rights reserved. BR&gt; By using this file, you agree to the terms and conditions set forth in the LICENSE. FONT&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14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9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14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 2009, 2011, 2013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10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6 Proofpoint, Inc. and its suppliers. All rights reserved. BR&gt; By using this file, you agree to the terms and conditions set forth in the LICENSE. FONT&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9 Proofpoint, Inc. and its suppliers. All rights reserved. BR&gt; By using this file, you agree to the terms and conditions set forth in the LICENSE. FONT&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7 Proofpoint, Inc. and its suppliers. All rights reserved. BR&gt; By using this file, you agree to the terms and conditions set forth in the LICENSE. FONT&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7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2009 Proofpoint, Inc. and its suppliers. All rights reserved. BR&gt; By using this file, you agree to the terms and conditions set forth in the LICENSE. FONT&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Proofpoint, Inc. and its suppliers. All rights reserved. BR&gt; By using this file, you agree to the terms and conditions set forth in the LICENSE. FONT&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5-2007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5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2006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13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5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13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6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5-2008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5-2006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5, 2008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5, 2006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 2006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7 Proofpoint, Inc. and its suppliers. All rights reserved. BR&gt; By using this file, you agree to the terms and conditions set forth in the LICENSE. FONT&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6 Proofpoint, Inc. and its suppliers. All rights reserved. BR&gt; By using this file, you agree to the terms and conditions set forth in the LICENSE. FONT&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5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Proofpoint, Inc. and its suppliers. All rights reserved. BR&gt; By using this file, you agree to the terms and conditions set forth in the LICENSE. FONT&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10 Proofpoint, Inc. and its suppliers. All rights reserved. BR&gt; By using this file, you agree to the terms and conditions set forth in the LICENSE. FONT&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6, 2009 Proofpoint, Inc. and its suppliers. All rights reserved. BR&gt; By using this file, you agree to the terms and conditions set forth in the LICENSE. FONT&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6 Proofpoint, Inc. and its suppliers. All rights reserved. BR&gt; By using this file, you agree to the terms and conditions set forth in the LICENSE. FONT&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5 Proofpoint, Inc. and its suppliers. All rights reserved. BR&gt; By using this file, you agree to the terms and conditions set forth in the LICENSE. FONT&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4 Proofpoint, Inc. and its suppliers. All rights reserved. BR&gt; By using this file, you agree to the terms and conditions set forth in the LICENSE. FONT&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Proofpoint, Inc. and its suppliers. All rights reserved. BR&gt; By using this file, you agree to the terms and conditions set forth in the LICENSE. FONT&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2003, 2007 Proofpoint, Inc. and its suppliers. All rights reserved. BR&gt; By using this file, you agree to the terms and conditions set forth in the LICENSE. FONT&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2003, 2006, 2011 Proofpoint, Inc. and its suppliers. All rights reserved. BR&gt; By using this file, you agree to the terms and conditions set forth in the LICENSE. FONT&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2003 Proofpoint, Inc. and its suppliers. All rights reserved. BR&gt; By using this file, you agree to the terms and conditions set forth in the LICENSE. FONT&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6 Proofpoint, Inc. and its suppliers. All rights reserved. BR&gt; By using this file, you agree to the terms and conditions set forth in the LICENSE. FONT&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4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Proofpoint, Inc. and its suppliers. All rights reserved. BR&gt; By using this file, you agree to the terms and conditions set forth in the LICENSE. FONT&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2012, 2013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2008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2009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2007 Gregory Neil Shapir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2006-2008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2006, 2008, 2012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2006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2009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2006, 2007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2006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9 Proofpoint, Inc. and its suppliers.\n\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9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4, 2009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4, 2007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4, 2006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6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 2010, 2013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6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2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2006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6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5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Proofpoin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3 Proofpoint, Inc. and its suppliers.\n\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3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1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2012-2014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2012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9, 2011, 2012, 2014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 2009, 2010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 2009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2008-2010, 2014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2008-2010, 2013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2008, 2009, 2011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2008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2010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9, 2010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6, 2010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6, 2007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6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Proofpoint, Inc. and its suppliers.\n\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2010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2006, 2013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2006, 2012, 2013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2006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13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8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5-2007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2008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2006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Proofpoint, Inc. and its suppliers.\n\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Proofpoint, Inc. and its suppliers.\n\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8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6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4, 2005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4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 2006, 2007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Proofpoint, Inc. and its suppliers.\n\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8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4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3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2, 2007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2, 2004-2007 Proofpoint, Inc. and its suppliers. cpy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2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14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2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1-2002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1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Eric P. Allm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by John T. Beck &lt;john@beck.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Eric P. Allm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Eric P. Allm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University of Illinois Board of Trustees and Paul Pom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Eric P. Allm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1997 Eric P. Allm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Eric P. Allm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n\ The Regents of the University of California.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6-1997 Eric P. Allm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Eric P. Allman.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Eric P. Allm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David Muir Sharnoff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1997 Eric P. Allm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n\ The Regents of the University of California. All rights reserved.\n"; endif /* ! li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n\ The Regents of the University of California.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Eric P. Allman.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Eric P. Allm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n\ The Regents of the University of California.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3\n\ The Regents of the University of California. All rights reserved.\n"; endif /* ! li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3\n\ The Regents of the University of California.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3 cpyr The Regents of the University of California. All rights reserved. cpyr cpyr cpyr</w:t>
        <w:tab/>
        <w:t>By using this file, you agree to the terms and conditions set cpyr</w:t>
        <w:tab/>
        <w:t>forth in the LICENSE file which can be found at the top level of cpyr</w:t>
        <w:tab/>
        <w:t>the sendmail distribution. cpyr cpyr</w:t>
        <w:tab/>
        <w:t>$$Id: helpfile,v 8.49 2013-11-22 20:51:55 ca Exp $$ cpyr smtp</w:t>
        <w:tab/>
        <w:t>This is sendmail version $v smtp</w:t>
        <w:tab/>
        <w:t>Topics: smtp HELO</w:t>
        <w:tab/>
        <w:t>EHLO</w:t>
        <w:tab/>
        <w:t>MAIL</w:t>
        <w:tab/>
        <w:t>RCPT</w:t>
        <w:tab/>
        <w:t>DATA smtp RSET</w:t>
        <w:tab/>
        <w:t>NOOP</w:t>
        <w:tab/>
        <w:t>QUIT</w:t>
        <w:tab/>
        <w:t>HELP</w:t>
        <w:tab/>
        <w:t>VRFY smtp EXPN</w:t>
        <w:tab/>
        <w:t>VERB</w:t>
        <w:tab/>
        <w:t>ETRN</w:t>
        <w:tab/>
        <w:t>DSN</w:t>
        <w:tab/>
        <w:t>AUTH smtp STARTTLS smtp</w:t>
        <w:tab/>
        <w:t>For more info use "HELP &lt;topic&gt;". smtp</w:t>
        <w:tab/>
        <w:t>To report bugs in the implementation see smtp http://www.sendmail.org/email-addresses.html smtp</w:t>
        <w:tab/>
        <w:t>For local information send email to Postmaster at your site. help</w:t>
        <w:tab/>
        <w:t>HELP [ &lt;topic&gt; ] help The HELP command gives help info. helo</w:t>
        <w:tab/>
        <w:t>HELO &lt;hostname&gt; helo Introduce yourself. ehlo</w:t>
        <w:tab/>
        <w:t>EHLO &lt;hostname&gt; ehlo Introduce yourself, and request extended SMTP mode. ehlo</w:t>
        <w:tab/>
        <w:t>Possible replies include: ehlo SEND Send as mail [RFC821] ehlo SOML Send as mail or terminal</w:t>
        <w:tab/>
        <w:t>[RF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8,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95-1997 Eric P. Allm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90,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Regents of the University of California. All rights reserved. The Berkeley software License Agreement specifies the terms and conditions for re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7 Eric P. Allm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5-1997 Eric P. Allman.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5-1997 Eric P. Allm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5 Eric P. Allm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1,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87, 1993\n\ The Regents of the University of California.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87,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Eric P. Allman.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Eric P. Allman.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Eric P. Allm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Philip A. Prindeville and Enteka Enterprise Technology Serv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METAQUOTE and we want the "external" form and the next character is not NUL, then overwrite METAQUOTE with that character (i.e., METAQUOTE ch is changed to ch). p[-1] is used because p is advanced (above).</w:t>
      </w:r>
    </w:p>
    <w:p>
      <w:pPr>
        <w:pStyle w:val="Normal"/>
        <w:spacing w:lineRule="exact" w:line="420"/>
        <w:rPr/>
      </w:pPr>
      <w:r>
        <w:rPr>
          <w:rFonts w:cs="Arial" w:ascii="Arial" w:hAnsi="Arial"/>
          <w:color w:val="000000"/>
          <w:sz w:val="20"/>
          <w:szCs w:val="20"/>
          <w:shd w:fill="FFFFFF" w:val="clear"/>
        </w:rPr>
        <w:t>(C) Copyright 1995 by Carnegie Mellon University</w:t>
      </w:r>
      <w:r>
        <w:rPr>
          <w:rFonts w:cs="Arial" w:ascii="Arial" w:hAnsi="Arial"/>
          <w:b/>
          <w:sz w:val="24"/>
        </w:rPr>
        <w:t>License:</w:t>
      </w:r>
      <w:r>
        <w:rPr>
          <w:rFonts w:cs="Arial" w:ascii="Arial" w:hAnsi="Arial"/>
          <w:b/>
          <w:color w:val="000000"/>
        </w:rPr>
        <w:t xml:space="preserve"> </w:t>
      </w:r>
      <w:r>
        <w:rPr>
          <w:rFonts w:cs="Arial" w:ascii="Arial" w:hAnsi="Arial"/>
        </w:rPr>
        <w:t>sendmai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1:5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